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《梯形的面积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班级：               姓名：            等级：       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我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解、掌握梯形面积的计算公式，并能运用公式正确计算梯形的面积。</w:t>
            </w:r>
          </w:p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我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握“转化”的思想和方法，进一步明白事物之间是相互联系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知识链接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填一填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1)</w:t>
            </w:r>
            <w:r>
              <w:rPr>
                <w:bCs/>
                <w:sz w:val="24"/>
                <w:szCs w:val="24"/>
              </w:rPr>
              <w:t>把平行四边形转化成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）形，推导出平行四边形的面积计算公式为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2)</w:t>
            </w:r>
            <w:r>
              <w:rPr>
                <w:bCs/>
                <w:sz w:val="24"/>
                <w:szCs w:val="24"/>
              </w:rPr>
              <w:t>把两个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）的三角形拼成一个</w:t>
            </w:r>
            <w:r>
              <w:rPr>
                <w:bCs/>
                <w:sz w:val="24"/>
                <w:szCs w:val="24"/>
              </w:rPr>
              <w:t>(           )</w:t>
            </w:r>
            <w:r>
              <w:rPr>
                <w:bCs/>
                <w:sz w:val="24"/>
                <w:szCs w:val="24"/>
              </w:rPr>
              <w:t>，推导出三角形的计算公式为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>）。为什么要“除以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>？是因为每个三角形的面积等于拼出的</w:t>
            </w:r>
            <w:r>
              <w:rPr>
                <w:bCs/>
                <w:sz w:val="24"/>
                <w:szCs w:val="24"/>
              </w:rPr>
              <w:t>(              )</w:t>
            </w:r>
            <w:r>
              <w:rPr>
                <w:bCs/>
                <w:sz w:val="24"/>
                <w:szCs w:val="24"/>
              </w:rPr>
              <w:t>面积的一半。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小组合作探究：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如何把梯形转化成我们已经学过的图形？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 </w:t>
            </w:r>
            <w:r>
              <w:rPr>
                <w:bCs/>
                <w:sz w:val="24"/>
                <w:szCs w:val="24"/>
              </w:rPr>
              <w:t>方法一：准备两个完全一样的梯形拼一拼。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、我们的发现：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两个完全一样的梯形可以拼成一个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         </w:t>
            </w:r>
            <w:r>
              <w:rPr>
                <w:bCs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）拼成的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）的底等于梯形的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）之和，高等于梯形的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，每个梯形的面积等于拼成的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）面积的一半。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我们来试着推导出梯形面积的公式：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因为平行四边形的面积</w:t>
            </w:r>
            <w:r>
              <w:rPr>
                <w:bCs/>
                <w:sz w:val="24"/>
                <w:szCs w:val="24"/>
              </w:rPr>
              <w:t>=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bCs/>
                <w:sz w:val="24"/>
                <w:szCs w:val="24"/>
              </w:rPr>
              <w:t>×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以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梯形的面积</w:t>
            </w:r>
            <w:r>
              <w:rPr>
                <w:bCs/>
                <w:sz w:val="24"/>
                <w:szCs w:val="24"/>
              </w:rPr>
              <w:t>=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＋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bCs/>
                <w:sz w:val="24"/>
                <w:szCs w:val="24"/>
              </w:rPr>
              <w:t>×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）</w:t>
            </w:r>
            <w:r>
              <w:rPr>
                <w:bCs/>
                <w:sz w:val="24"/>
                <w:szCs w:val="24"/>
              </w:rPr>
              <w:t>÷2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我们知道为什么要除以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，因为每个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）的面积等于拼成的（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）面积的一半。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方法二是：</w:t>
            </w:r>
            <w:r>
              <w:rPr>
                <w:rFonts w:eastAsia="Calibri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准备一个梯形</w:t>
            </w:r>
            <w:r>
              <w:rPr>
                <w:rFonts w:eastAsia="Calibri"/>
                <w:bCs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我们发现：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、我们的推导是：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我们组的结论：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梯形的面积公式：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用字母表示为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练习我做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一条堤坝，其横截面是梯形，坝顶长度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米，坝底长度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8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米，坝高是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米。堤坝横截面的面积是多少平方米？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spacing w:lineRule="auto" w:line="276" w:before="0" w:after="15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选择题</w:t>
            </w:r>
          </w:p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spacing w:lineRule="auto" w:line="276" w:before="0" w:after="15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平行四边形的面积是梯形面积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倍。（）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两个梯形一定可以拼成一个平行四边形。（）</w:t>
            </w:r>
          </w:p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spacing w:lineRule="auto" w:line="276" w:before="0" w:after="15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等底等高的两个梯形一定可以拼成一个平行四边形。（）</w:t>
            </w:r>
          </w:p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spacing w:lineRule="auto" w:line="276" w:before="0" w:after="15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面积相等的两个梯形一定是等底等高。（）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spacing w:lineRule="auto" w:line="276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character" w:styleId="Bdsmore1">
    <w:name w:val="bds_more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4:00Z</dcterms:created>
  <dc:creator>fanxiaojuan</dc:creator>
  <dc:description/>
  <dc:language>en-US</dc:language>
  <cp:lastModifiedBy>SDWM</cp:lastModifiedBy>
  <dcterms:modified xsi:type="dcterms:W3CDTF">2016-09-0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